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РЕЄСТР УКЛАДЕНИХ ДОГОВОРІВ ТЕРНОПІЛЬСЬКИМ ОБЛАСНИМ</w:t>
      </w:r>
      <w:r>
        <w:rPr>
          <w:sz w:val="28"/>
          <w:lang w:val="uk-UA"/>
        </w:rPr>
        <w:t xml:space="preserve"> </w:t>
      </w:r>
      <w:r>
        <w:rPr>
          <w:lang w:val="uk-UA"/>
        </w:rPr>
        <w:t>ЛІЦЕЄМ «ЗНАМЕНН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</w:t>
      </w:r>
      <w:r>
        <w:rPr>
          <w:b/>
          <w:lang w:val="en-US"/>
        </w:rPr>
        <w:t>2025</w:t>
      </w:r>
      <w:r>
        <w:rPr>
          <w:b/>
          <w:lang w:val="uk-UA"/>
        </w:rPr>
        <w:t xml:space="preserve"> рік</w:t>
      </w:r>
      <w:r>
        <w:rPr>
          <w:lang w:val="uk-UA"/>
        </w:rPr>
        <w:t xml:space="preserve"> 20</w:t>
      </w:r>
      <w:r>
        <w:rPr>
          <w:lang w:val="en-US"/>
        </w:rPr>
        <w:t>2</w:t>
      </w:r>
      <w:r>
        <w:rPr>
          <w:lang w:val="uk-UA"/>
        </w:rPr>
        <w:t>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7"/>
        <w:gridCol w:w="1374"/>
        <w:gridCol w:w="1418"/>
        <w:gridCol w:w="2977"/>
        <w:gridCol w:w="708"/>
        <w:gridCol w:w="830"/>
        <w:gridCol w:w="1297"/>
        <w:gridCol w:w="1138"/>
        <w:gridCol w:w="1943"/>
      </w:tblGrid>
      <w:tr>
        <w:trPr>
          <w:trHeight w:val="1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 робіт,  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кай софт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/01/25-10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883,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46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іторингу сигналів тривоги що надходять з пристроїв охоронної сигнал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Виробничо-комерційна фірма «Сервіс Тернопілл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 в системі відео реєстрації та нагля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29077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29077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провайд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02,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фір, сметана, 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9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ні прод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і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ікора Остап Анатолій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4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ожежне спостереження-Тернопіль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ПСТО-25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жежне спостере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с, горо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йогурт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6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рукти і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ірчи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8,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 Монастир Успення Пресвятої Богороди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з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7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 Монастир Успення Пресвятої Богороди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6,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МП «Айсберг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а картридж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Франков О.І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0204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 св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л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/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ріждж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ушаба І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Ф-000022/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поточного ремонту акустичної коло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і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5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и та 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асоля, чорносл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25,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ернопільводоканал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5/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85,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46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ні прод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дз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,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монна кисл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ПУ-4 ім. М. Паращу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/Р/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а про осві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икіш А.Ю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НМ1489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ослуги з супроводження </w:t>
            </w:r>
            <w:r>
              <w:rPr>
                <w:lang w:val="en-US"/>
              </w:rPr>
              <w:t>M.E.D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труб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віз сміт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5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47,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ПУ №4 імені Паращу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/Р/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7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а про осві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ерно-граф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/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урнали папер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паклі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р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іпсо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ак паркет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умби з дзерк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и та 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шкодування за електроенергі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2,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37,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е ОВТ аптечне об’єдн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/А/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0,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е ОВТ аптечне об’єдн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/А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е ОВТ аптечне об’єдн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/А/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дичні 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кефір,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9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матний соус, спе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дзинки, чорнослив, арахі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ікораО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/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8,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Іванов В.І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Ц Цивільного захис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/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у сфері безп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матний со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0,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труб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віз сміт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5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3,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ернопільводоканал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5/59/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1,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 Монастир Успення Пресвятої Богороди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з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Іванов В.І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нцтова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9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е ОВТ аптечне об’єдн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/А/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дичні 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,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,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е ОВТ аптечне об’єдн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/А/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2,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.о. директора</w:t>
        <w:tab/>
        <w:tab/>
        <w:tab/>
        <w:tab/>
        <w:tab/>
        <w:t>Любомир ХРИНІВ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Бухгалтер </w:t>
        <w:tab/>
        <w:tab/>
        <w:tab/>
        <w:tab/>
        <w:tab/>
        <w:tab/>
        <w:t>Лілія ОНИСЬКІВ</w:t>
      </w:r>
    </w:p>
    <w:sectPr>
      <w:type w:val="nextPage"/>
      <w:pgSz w:orient="landscape" w:w="16838" w:h="11906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jc w:val="both"/>
    </w:pPr>
    <w:rPr/>
  </w:style>
  <w:style w:type="paragraph" w:styleId="Tr1">
    <w:name w:val="tr1"/>
    <w:basedOn w:val="Normal"/>
    <w:qFormat/>
    <w:pPr>
      <w:jc w:val="right"/>
    </w:pPr>
    <w:rPr/>
  </w:style>
  <w:style w:type="paragraph" w:styleId="Tl1">
    <w:name w:val="tl1"/>
    <w:basedOn w:val="Normal"/>
    <w:qFormat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6:00Z</dcterms:created>
  <dc:creator>vv_04</dc:creator>
  <dc:description/>
  <cp:keywords/>
  <dc:language>en-US</dc:language>
  <cp:lastModifiedBy>Користувач</cp:lastModifiedBy>
  <cp:lastPrinted>2016-08-29T15:34:00Z</cp:lastPrinted>
  <dcterms:modified xsi:type="dcterms:W3CDTF">2026-01-02T09:13:00Z</dcterms:modified>
  <cp:revision>55</cp:revision>
  <dc:subject/>
  <dc:title>ЗАТВЕРДЖЕНО</dc:title>
</cp:coreProperties>
</file>